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Projektová dokumentace pro stavební povolení na akci Stavební úpravy objektu Pohoř 30 na bydlení pro seniory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0-05-29T07:54:00Z</dcterms:modified>
  <cp:revision>18</cp:revision>
  <dc:subject/>
  <dc:title/>
</cp:coreProperties>
</file>